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>NAME:_________________________</w:t>
        <w:tab/>
        <w:tab/>
        <w:tab/>
        <w:tab/>
        <w:t>NAME:____________________</w:t>
        <w:tab/>
        <w:tab/>
        <w:tab/>
        <w:t xml:space="preserve">  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W E D N E S D A Y</w:t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</w:p>
    <w:tbl>
      <w:tblPr>
        <w:tblW w:w="190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008"/>
        <w:gridCol w:w="5184"/>
        <w:gridCol w:w="1008"/>
        <w:gridCol w:w="5184"/>
        <w:gridCol w:w="1530"/>
      </w:tblGrid>
      <w:tr>
        <w:trPr/>
        <w:tc>
          <w:tcPr>
            <w:tcW w:w="51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/>
        <w:tc>
          <w:tcPr>
            <w:tcW w:w="518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Gr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</w:rPr>
              <w:t>*Egg and Cheese Croissan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    ____ Jelly**  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     ____ Pepper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Sugar          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plit Pea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Lemon Pepper Fish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Vegetable Pizz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teamed Green Bean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ic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lueberry Crisp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lueberry Crisp(Diabetic)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       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       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       ____Sugar Substitut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 xml:space="preserve">____Creamers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3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1/2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1/4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hicken &amp; Broccoli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Tortellini Marinara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Ham Salad Sandwich on a Potato Roll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</w:t>
            </w:r>
            <w:r>
              <w:rPr>
                <w:rFonts w:cs="Arial Rounded MT Bold" w:ascii="Arial Rounded MT Bold" w:hAnsi="Arial Rounded MT Bold"/>
                <w:b/>
              </w:rPr>
              <w:t xml:space="preserve">with Potato Chips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auliflow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Dinner Rol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Red Wine Poached Pear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Parmesan Cheese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wk 4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2/18/26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7:23:00Z</dcterms:created>
  <dc:creator>Mary Toss</dc:creator>
  <dc:description/>
  <cp:keywords/>
  <dc:language>en-US</dc:language>
  <cp:lastModifiedBy>Wendy Smalick</cp:lastModifiedBy>
  <cp:lastPrinted>2026-02-09T09:16:00Z</cp:lastPrinted>
  <dcterms:modified xsi:type="dcterms:W3CDTF">2026-02-09T14:16:00Z</dcterms:modified>
  <cp:revision>99</cp:revision>
  <dc:subject/>
  <dc:title>	NAME:_________________________				NAME:____________________				NAME:___________________________</dc:title>
</cp:coreProperties>
</file>